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8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0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64-2016-UNS-EPBA (SUT 7659-16), de la Escuela Profesional de Biología en Acuicultura, con registro de trámite documentario de la DFC N° 2199-16, y el acuerdo 17 de la sesión extraordinaria Nº 11-16, de Consejo Consultivo de la Facultad de Ciencias, del 04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024-16, de fecha  12.09.2016,  la  señorita  </w:t>
      </w:r>
      <w:r>
        <w:rPr>
          <w:rFonts w:cs="Tahoma" w:ascii="Tahoma" w:hAnsi="Tahoma"/>
          <w:b/>
          <w:sz w:val="18"/>
          <w:szCs w:val="18"/>
        </w:rPr>
        <w:t xml:space="preserve"> Anne Lizberth Ascate Ninan</w:t>
      </w:r>
      <w:r>
        <w:rPr>
          <w:rFonts w:cs="Tahoma" w:ascii="Tahoma" w:hAnsi="Tahoma"/>
          <w:sz w:val="18"/>
          <w:szCs w:val="18"/>
        </w:rPr>
        <w:t>, con código de matrícula Nº  0200722003, alumna de la EP de Biología en Acuicultura, solicitó examen de suficiencia  de la asignatura  TALLER DE CÓMPUTO (1r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64-2016-UNS-FC-EPBA-D, de fecha 29.09.2016, el Director de EP de Biología en Acuicultura, en mérito al Art. 48° Reglamento Académico vigente,  alcanzó el oficio Nº 178-2016-UNS-FI-DAICS, donde el Departamento Académico de Ingeniería Civil y de Sistemas - DAICS, propone Jurado Evaluador para examen de suficiencia de la asignatura TALLER DE CÓMPUTO (1r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1-16 del 04.10.2016, ACORDÓ: APROBAR, la propuesta de Jurado Evaluador para examen de suficiencia de la asignatura  TALLER DE CÓMPUTO (1ra matrícula), correspondiente al VI ciclo – Plan asignaturas 1991, solicitado por la señorita  </w:t>
      </w:r>
      <w:r>
        <w:rPr>
          <w:rFonts w:cs="Tahoma" w:ascii="Tahoma" w:hAnsi="Tahoma"/>
          <w:b/>
          <w:sz w:val="18"/>
          <w:szCs w:val="18"/>
        </w:rPr>
        <w:t>Anne Lizberth Ascate Ninan</w:t>
      </w:r>
      <w:r>
        <w:rPr>
          <w:rFonts w:cs="Tahoma" w:ascii="Tahoma" w:hAnsi="Tahoma"/>
          <w:sz w:val="18"/>
          <w:szCs w:val="18"/>
        </w:rPr>
        <w:t>, con código de matrícula Nº  0200722003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señorita  </w:t>
      </w:r>
      <w:r>
        <w:rPr>
          <w:rFonts w:cs="Tahoma" w:ascii="Tahoma" w:hAnsi="Tahoma"/>
          <w:b/>
          <w:sz w:val="18"/>
          <w:szCs w:val="18"/>
        </w:rPr>
        <w:t>Anne Lizberth Ascate Ninan</w:t>
      </w:r>
      <w:r>
        <w:rPr>
          <w:rFonts w:cs="Tahoma" w:ascii="Tahoma" w:hAnsi="Tahoma"/>
          <w:sz w:val="18"/>
          <w:szCs w:val="18"/>
        </w:rPr>
        <w:t xml:space="preserve">, con código de matrícula Nº  0200722003, alumna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TALLER DE CÓMPUTO</w:t>
      </w:r>
      <w:r>
        <w:rPr>
          <w:rFonts w:cs="Tahoma" w:ascii="Tahoma" w:hAnsi="Tahoma"/>
          <w:sz w:val="18"/>
          <w:szCs w:val="18"/>
        </w:rPr>
        <w:t xml:space="preserve"> (1ra matrícula), correspondiente al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TALLER DE CÓMPUTO – VI CICLO (PLAN ASIG. 1991) 1ra.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MG. PEDRO MANCO PULI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MG. WALTER ESCALANTE ESPINOZ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KENE REYNA ROJAS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ING. YIM APESTEGUI FLORENTINO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8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0 de octu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64-2016-UNS-EPBA (SUT 7659-16), de la Escuela Profesional de Biología en Acuicultura, con registro de trámite documentario de la DFC N° 2199-16, y el acuerdo 17 de la sesión extraordinaria Nº 11-16, de Consejo Consultivo de la Facultad de Ciencias, del 04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024-16, de fecha  12.09.2016,  la  señorita  </w:t>
      </w:r>
      <w:r>
        <w:rPr>
          <w:rFonts w:cs="Tahoma" w:ascii="Tahoma" w:hAnsi="Tahoma"/>
          <w:b/>
          <w:sz w:val="18"/>
          <w:szCs w:val="18"/>
        </w:rPr>
        <w:t xml:space="preserve"> Anne Lizberth Ascate Ninan</w:t>
      </w:r>
      <w:r>
        <w:rPr>
          <w:rFonts w:cs="Tahoma" w:ascii="Tahoma" w:hAnsi="Tahoma"/>
          <w:sz w:val="18"/>
          <w:szCs w:val="18"/>
        </w:rPr>
        <w:t>, con código de matrícula Nº  0200722003, alumna de la EP de Biología en Acuicultura, solicitó examen de suficiencia  de la asignatura  TALLER DE CÓMPUTO (1r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64-2016-UNS-FC-EPBA-D, de fecha 29.09.2016, el Director de EP de Biología en Acuicultura, en mérito al Art. 48° Reglamento Académico vigente,  alcanzó el oficio Nº 178-2016-UNS-FI-DAICS, donde el Departamento Académico de Ingeniería Civil y de Sistemas - DAICS, propone Jurado Evaluador para examen de suficiencia de la asignatura TALLER DE CÓMPUTO (1ra matrícula), correspondiente al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1-16 del 04.10.2016, ACORDÓ: APROBAR, la propuesta de Jurado Evaluador para examen de suficiencia de la asignatura  TALLER DE CÓMPUTO (1ra matrícula), correspondiente al VI ciclo – Plan asignaturas 1991, solicitado por la señorita  </w:t>
      </w:r>
      <w:r>
        <w:rPr>
          <w:rFonts w:cs="Tahoma" w:ascii="Tahoma" w:hAnsi="Tahoma"/>
          <w:b/>
          <w:sz w:val="18"/>
          <w:szCs w:val="18"/>
        </w:rPr>
        <w:t>Anne Lizberth Ascate Ninan</w:t>
      </w:r>
      <w:r>
        <w:rPr>
          <w:rFonts w:cs="Tahoma" w:ascii="Tahoma" w:hAnsi="Tahoma"/>
          <w:sz w:val="18"/>
          <w:szCs w:val="18"/>
        </w:rPr>
        <w:t>, con código de matrícula Nº  0200722003, alumna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señorita  </w:t>
      </w:r>
      <w:r>
        <w:rPr>
          <w:rFonts w:cs="Tahoma" w:ascii="Tahoma" w:hAnsi="Tahoma"/>
          <w:b/>
          <w:sz w:val="18"/>
          <w:szCs w:val="18"/>
        </w:rPr>
        <w:t>Anne Lizberth Ascate Ninan</w:t>
      </w:r>
      <w:r>
        <w:rPr>
          <w:rFonts w:cs="Tahoma" w:ascii="Tahoma" w:hAnsi="Tahoma"/>
          <w:sz w:val="18"/>
          <w:szCs w:val="18"/>
        </w:rPr>
        <w:t xml:space="preserve">, con código de matrícula Nº  0200722003, alumna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TALLER DE CÓMPUTO</w:t>
      </w:r>
      <w:r>
        <w:rPr>
          <w:rFonts w:cs="Tahoma" w:ascii="Tahoma" w:hAnsi="Tahoma"/>
          <w:sz w:val="18"/>
          <w:szCs w:val="18"/>
        </w:rPr>
        <w:t xml:space="preserve"> (1ra matrícula), correspondiente al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TALLER DE CÓMPUTO – VI CICLO (PLAN ASIG. 1991) 1ra.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MG. PEDRO MANCO PULI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MG. WALTER ESCALANTE ESPINOZ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KENE REYNA ROJAS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ING. YIM APESTEGUI FLORENTINO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ICS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8589024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61903433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62444187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11T15:05:00Z</cp:lastPrinted>
  <dcterms:modified xsi:type="dcterms:W3CDTF">2016-10-11T20:06:00Z</dcterms:modified>
  <cp:revision>184</cp:revision>
  <dc:subject/>
  <dc:title/>
</cp:coreProperties>
</file>